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343942352"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6384559"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878562750"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561118724"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624710208"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961630079"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